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муниципальной программе Шпаков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"/>
        <w:gridCol w:w="3100"/>
        <w:gridCol w:w="674"/>
        <w:gridCol w:w="1452"/>
        <w:gridCol w:w="249"/>
        <w:gridCol w:w="1134"/>
        <w:gridCol w:w="2869"/>
        <w:gridCol w:w="1276"/>
        <w:gridCol w:w="1276"/>
        <w:gridCol w:w="1417"/>
        <w:gridCol w:w="1418"/>
      </w:tblGrid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 (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(соисполнител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37" w:hanging="0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ируемый объем финансирования (руб.)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еализация мероприятий по развитию физической культуры и спорта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оведение физкультурно-оздоровительных и спортивно-массовых меропри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итет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роведение физкультурно-оздоровительных и спортивно-массовых меропри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08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08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лату услуг инструкторов-методистов территориальных отделов Шпаковского муниципального округ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1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1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еспечение участия сборных команд Шпаковского муниципального  округа в региональных, всероссийских и международных соревнования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итет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Расходы на обеспечение участия сборных команд Шпаковского муниципального округа в региональных, всероссийских и международных соревнования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рганизацию и обеспечение деятельности волейбольных коман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итет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итет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Приобретение для сборных команд Шпаковского муниципального округа спортивной формы и спортивного инвентар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митет 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одпрограмме 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0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0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35,0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Развитие спортивной инфраструктуры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деятельности МКУ ФСЦ «Патриот»</w:t>
            </w:r>
          </w:p>
        </w:tc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и реконструкция спортивных сооружений</w:t>
            </w:r>
          </w:p>
        </w:tc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Администрация Шпаковского муниципального округ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одпрограмме 2</w:t>
            </w:r>
          </w:p>
        </w:tc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2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омит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5,3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65,3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/>
              <w:t>средства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средства внебюджет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11">
    <w:name w:val="Обычный (веб)1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35:00Z</dcterms:created>
  <dc:creator>Трынкина Виктория Викторовна</dc:creator>
  <dc:description/>
  <cp:keywords/>
  <dc:language>en-US</dc:language>
  <cp:lastModifiedBy>Князь Александра Николаевна</cp:lastModifiedBy>
  <cp:lastPrinted>2022-03-30T16:50:00Z</cp:lastPrinted>
  <dcterms:modified xsi:type="dcterms:W3CDTF">2022-03-30T13:51:00Z</dcterms:modified>
  <cp:revision>76</cp:revision>
  <dc:subject/>
  <dc:title/>
</cp:coreProperties>
</file>